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3.19) 03-06/2217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Ушаковка      -      Волгоград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83,3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84,5 км.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5"/>
        <w:gridCol w:w="4669"/>
      </w:tblGrid>
      <w:tr>
        <w:trPr>
          <w:trHeight w:val="1036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17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05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Ушаковка Астраханская область с. Ушаковка а/д Р-22 «Каспий» а/д М-4 «Дон» - Тамбов - Волгоград -Астрахань 1043км + 015м (справа)</w:t>
            </w:r>
          </w:p>
        </w:tc>
      </w:tr>
      <w:tr>
        <w:trPr>
          <w:trHeight w:val="771" w:hRule="atLeast"/>
        </w:trPr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Волгоград 400087 г. Волгоград, ул. Им. М. Балонина, д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11"/>
        <w:gridCol w:w="4127"/>
      </w:tblGrid>
      <w:tr>
        <w:trPr>
          <w:trHeight w:val="5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2 «Каспий» а/д М-4 «Дон» - Тамбов -Волгоград - Астрахань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идоров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ветлый Яр</w:t>
            </w:r>
          </w:p>
        </w:tc>
      </w:tr>
      <w:tr>
        <w:trPr>
          <w:trHeight w:val="5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-10"/>
                <w:sz w:val="28"/>
                <w:szCs w:val="28"/>
              </w:rPr>
              <w:t>3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2 «Каспий» а/д М-4 «Дон» - Тамбов -Волгоград - Астрахань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40 лет ВЛКСМ (Волгоград)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ославль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м. М. Балонин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4801"/>
        <w:gridCol w:w="8"/>
        <w:gridCol w:w="4083"/>
      </w:tblGrid>
      <w:tr>
        <w:trPr>
          <w:trHeight w:val="541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м. М. Балонина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9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8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8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7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7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ославльская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8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7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7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Фадеева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7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277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40 лет ВЛКСМ (Волгоград)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</w:t>
            </w:r>
          </w:p>
        </w:tc>
      </w:tr>
      <w:tr>
        <w:trPr>
          <w:trHeight w:val="547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2 «Каспий» а/д М-4 «Дон» - Тамбов -Волгоград - Астрахань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идорова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ветлый Яр</w:t>
            </w:r>
          </w:p>
        </w:tc>
      </w:tr>
      <w:tr>
        <w:trPr>
          <w:trHeight w:val="533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2 «Каспий» а/д М-4 «Дон» - Тамбов -Волгоград - Астрахань</w:t>
            </w:r>
          </w:p>
        </w:tc>
        <w:tc>
          <w:tcPr>
            <w:tcW w:w="4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1833"/>
        <w:gridCol w:w="1589"/>
        <w:gridCol w:w="1528"/>
        <w:gridCol w:w="1286"/>
        <w:gridCol w:w="1872"/>
      </w:tblGrid>
      <w:tr>
        <w:trPr>
          <w:trHeight w:val="304" w:hRule="atLeast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1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.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0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7"/>
        <w:gridCol w:w="883"/>
        <w:gridCol w:w="1733"/>
        <w:gridCol w:w="991"/>
        <w:gridCol w:w="1560"/>
        <w:gridCol w:w="709"/>
        <w:gridCol w:w="566"/>
        <w:gridCol w:w="568"/>
        <w:gridCol w:w="657"/>
        <w:gridCol w:w="12"/>
      </w:tblGrid>
      <w:tr>
        <w:trPr>
          <w:trHeight w:val="295" w:hRule="atLeast"/>
        </w:trPr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17" w:hRule="atLeast"/>
        </w:trPr>
        <w:tc>
          <w:tcPr>
            <w:tcW w:w="16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59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0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:20; 05:50; 06:20: 06:50; 07:20; 07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20; 08:50: 09:20; 09:50; 10:20; 10:50; 11:20; 11:50: 12:20: 12:50; 13:20; 13:50; 14:20; 14:50; 15:20; 15:50; 16:20; 16:50; 17:20; 17:50; 18:20: 18:50; 19:20: 19:50: 20:20; 20:50;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2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40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00; 07:30 08:00; 08:30 09:00; 09:30 10:00; 10:30 11:00; 11:30 12:00: 12:30 13:00: 13:30 14:00; 14:30 15:00; 15:30 16:00; 16:30 17:00; 17:30 18:00; 18:30 19:00; 19:30 20:00; 20:30 21:00; 21:30 22:00; 22: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6.2 В обратном направлении:</w:t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0"/>
        <w:gridCol w:w="646"/>
        <w:gridCol w:w="1820"/>
        <w:gridCol w:w="417"/>
        <w:gridCol w:w="1788"/>
        <w:gridCol w:w="1000"/>
        <w:gridCol w:w="133"/>
        <w:gridCol w:w="993"/>
        <w:gridCol w:w="991"/>
        <w:gridCol w:w="100"/>
      </w:tblGrid>
      <w:tr>
        <w:trPr>
          <w:trHeight w:val="284" w:hRule="atLeast"/>
        </w:trPr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87" w:hRule="atLeast"/>
        </w:trPr>
        <w:tc>
          <w:tcPr>
            <w:tcW w:w="1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45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40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:20; 05:50; 06:20; 06:50; 07:20; 07:50; 08:20: 08:50; 09:20; 09:50; 10:20; 10:50: 11:20; 11:50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20; 12:50; 13:20; 13:50; 14:20; 14:50; 15:20; 15:50; 16:20; 16:50; 17:20: 17:50; 18:20; 18:50; 19:20; 19:50; 20:20; 20:50;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5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05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00; 07:30; 08:00; 08:30; 09:00; 09:30; 00:00; 10:30; 11:00; 11:30; 12:00; 12:30; 13:00; 13:30; 14:00; 14:30; 15:00; 15:30; 16:00; 16:30; 17:00; 17:30; 18:00; 18:30; 19:00; 19:30; 20:00; 20:30; 21:00; 21:30; 22:00; 22:30;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ascii="Sylfaen" w:hAnsi="Sylfaen" w:eastAsia="Times New Roman" w:cs="Sylfaen"/>
      <w:b/>
      <w:bCs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ascii="Aharoni" w:hAnsi="Aharoni" w:eastAsia="Times New Roman" w:cs="Aharoni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5</Characters>
  <CharactersWithSpaces>3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00:00Z</dcterms:created>
  <dc:creator/>
  <dc:description/>
  <dc:language>en-US</dc:language>
  <cp:lastModifiedBy/>
  <dcterms:modified xsi:type="dcterms:W3CDTF">2019-03-27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